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3952493427"/>
            <w:bookmarkStart w:id="2" w:name="__Fieldmark__12_3952493427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3952493427"/>
            <w:bookmarkStart w:id="4" w:name="__Fieldmark__13_3952493427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3952493427"/>
            <w:bookmarkStart w:id="6" w:name="__Fieldmark__14_3952493427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2147368404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236188504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11891270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